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Expression Web Training – 9/25/09</w:t>
      </w:r>
    </w:p>
    <w:p>
      <w:pPr>
        <w:pStyle w:val="Normal"/>
        <w:rPr/>
      </w:pPr>
      <w:r>
        <w:rPr>
          <w:sz w:val="24"/>
        </w:rPr>
        <w:t>8:15 am – 11:45 am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ntro to Expression Web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What’s a WYSIWYG?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</w:rPr>
        <w:t>Divs and layers and paragraphs, oh my!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What’s wrong with tables?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Designing a basic site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</w:rPr>
        <w:t>Create a “master” template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Aspx page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Basic site maintenance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Inserting/Editing text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Hyper-linking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Uploading docs/photo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CSS Style sheets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Make your pages uniform, save time, and have pages that load fa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:45 am – 12:30 pm     -    Lunch</w:t>
      </w:r>
    </w:p>
    <w:p>
      <w:pPr>
        <w:pStyle w:val="Normal"/>
        <w:rPr>
          <w:sz w:val="24"/>
        </w:rPr>
      </w:pPr>
      <w:r>
        <w:rPr>
          <w:sz w:val="24"/>
        </w:rPr>
        <w:t>12:30 pm – 4:00 pm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4"/>
        </w:rPr>
        <w:t>Work on your campus’ current web site or on building a new s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0:39:00Z</dcterms:created>
  <dc:creator>123kaniam</dc:creator>
  <dc:description/>
  <cp:keywords/>
  <dc:language>en-US</dc:language>
  <cp:lastModifiedBy>123kaniam</cp:lastModifiedBy>
  <dcterms:modified xsi:type="dcterms:W3CDTF">2009-08-27T21:02:00Z</dcterms:modified>
  <cp:revision>1</cp:revision>
  <dc:subject/>
  <dc:title/>
</cp:coreProperties>
</file>